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ИЛ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жителей с. Батурино Кожевниковского района  Т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16-00 часов, ДК</w:t>
      </w:r>
    </w:p>
    <w:p>
      <w:pPr>
        <w:pStyle w:val="Normal"/>
        <w:rPr/>
      </w:pPr>
      <w:r>
        <w:rPr>
          <w:sz w:val="28"/>
          <w:szCs w:val="28"/>
        </w:rPr>
        <w:t>Присутствовало 23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 принятии Устава муниципального образования Чилинское сель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кладчик Липухина З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ушали депутата Чилинского сельского поселения  Липухину Закию Александровну. Она зачитала проект решения Совета Чилинского сельского поселения «О принятии Устава муниципального образования Чилин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а: Зайнулина В.И. - она предложила одобрить проект решения «О принятии Устава муниципального образования  Чилинское сельское поселение». Других предложений не поступ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ухина З.А. поставила предложение на голос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голосовали единогласно. Против и воздержавшихся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рание решил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Одобрить проект решения «О принятии Устава муниципального образования Чилинское сельское поселени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                                          З.А. Липух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кретарь собрания                                                             Н.А. Кар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45:00Z</dcterms:created>
  <dc:creator>user</dc:creator>
  <dc:description/>
  <cp:keywords/>
  <dc:language>en-US</dc:language>
  <cp:lastModifiedBy>User</cp:lastModifiedBy>
  <cp:lastPrinted>2015-06-26T16:11:00Z</cp:lastPrinted>
  <dcterms:modified xsi:type="dcterms:W3CDTF">2015-06-26T12:12:00Z</dcterms:modified>
  <cp:revision>40</cp:revision>
  <dc:subject/>
  <dc:title>                                                           ПРОТОКОЛ</dc:title>
</cp:coreProperties>
</file>